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Odessa Winner Disco-Slow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Disco-S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8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51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39   6     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349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300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301   4     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96   4     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346   3     X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75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79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6    1 1 1 1 1 2 1  6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5 6 7 4 7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7 7 4 2 4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6 5 6 3 3 5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3 3 5 5 6 3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4 4 3 7 5 4 3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2 2 2 6 2 1 2  -      6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536"/>
        <w:gridCol w:w="1421"/>
        <w:gridCol w:w="1305"/>
        <w:gridCol w:w="1769"/>
        <w:gridCol w:w="2233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29"/>
        <w:gridCol w:w="1506"/>
        <w:gridCol w:w="1383"/>
        <w:gridCol w:w="1874"/>
        <w:gridCol w:w="273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4:12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